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14/24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bCs/>
          <w:sz w:val="22"/>
          <w:szCs w:val="22"/>
        </w:rPr>
        <w:t xml:space="preserve">: 9. мај 2024. </w:t>
      </w:r>
      <w:r>
        <w:rPr>
          <w:rFonts w:cs="Arial" w:ascii="Arial" w:hAnsi="Arial"/>
          <w:b/>
          <w:bCs/>
          <w:sz w:val="22"/>
          <w:szCs w:val="22"/>
          <w:lang w:val="ru-RU"/>
        </w:rPr>
        <w:t>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9. мај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 Измештање водоводног чвора и изградња нове шахте у кругу ФК "Шумадија"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Измештање водоводног чвора и изградња нове шахте у кругу ФК "Шумадија"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680.0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29 – Измештање водоводног чвора и изградња нове шахте у кругу ФК "Шумадија"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– 01, у износу  680.000,00 динара без ПДВ-а,</w:t>
      </w:r>
      <w:r>
        <w:rPr>
          <w:rFonts w:cs="Arial" w:ascii="Arial" w:hAnsi="Arial"/>
          <w:bCs/>
          <w:sz w:val="22"/>
          <w:szCs w:val="22"/>
        </w:rPr>
        <w:t xml:space="preserve"> односно 816.000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мештање водоводног чвора и изградња нове шахте у кругу ФК "Шумадија" 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мештање водоводног чвора и изградња нове шахте у кругу ФК „Шумадија“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авне набавк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мештање водоводног чвора и изградња нове шахте у кругу ФК „Шумадија“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24. априла 2024. године, захтев за преузимање обавеза (регистарски број 145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– 01, у износу  680.000,00 динара без ПДВ-а, односно 816.000,00 динара са 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219/24 од 7. мај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>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</w:t>
      </w:r>
      <w:r>
        <w:rPr>
          <w:rFonts w:cs="Arial" w:ascii="Arial" w:hAnsi="Arial"/>
          <w:bCs/>
          <w:sz w:val="22"/>
          <w:szCs w:val="22"/>
          <w:lang w:val="sr-RS"/>
        </w:rPr>
        <w:t>Измештање водоводног чвора и изградња нове шахте у кругу ФК „Шумадија“, процењене вредности 680.00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,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змештање водоводног чвора и изградња нове шахте у кругу ФК "Шумадија" 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19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suppressAutoHyphens w:val="true"/>
        <w:spacing w:lineRule="atLeast" w:line="100"/>
        <w:jc w:val="center"/>
        <w:rPr>
          <w:rFonts w:ascii="Arial" w:hAnsi="Arial" w:eastAsia="Arial Unicode MS;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 Unicode MS;Arial" w:cs="Arial" w:ascii="Arial" w:hAnsi="Arial"/>
          <w:b/>
          <w:bCs/>
          <w:kern w:val="2"/>
          <w:sz w:val="22"/>
          <w:szCs w:val="22"/>
          <w:lang w:eastAsia="ar-SA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4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5-09T09:09:00Z</dcterms:modified>
  <cp:revision>113</cp:revision>
  <dc:subject/>
  <dc:title>ГРАД КРАГУЈЕВАЦ</dc:title>
</cp:coreProperties>
</file>